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9.04.2022</w:t>
      </w:r>
      <w:r>
        <w:rPr>
          <w:sz w:val="28"/>
          <w:szCs w:val="28"/>
        </w:rPr>
        <w:t>___ № _</w:t>
      </w:r>
      <w:r>
        <w:rPr>
          <w:sz w:val="28"/>
          <w:szCs w:val="28"/>
          <w:u w:val="single"/>
        </w:rPr>
        <w:t>1147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овки и проект межевания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1-й Пятилетки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инимая во внимание ходатайство Общества с ограниченной ответственностью Специализированный Застройщик "Юг-Стройфорт", на основании Градостроительного кодекса Российской Федерации, правил землепользования и застройки муниципального образования "Город Батайск"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"Город Батайск", представленных в соответствии с заключением о результатах  общественных обсуждений от 22.04.2022,  руководствуясь Уставом муниципального образования "Город Батайск"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планировки и проекта межевания территории по ул. 1-й Пятилетки, в  составе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1.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Проект межевания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орода Батайска                                                                              Г.В. Павлятенко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</cp:lastModifiedBy>
  <cp:lastPrinted>2021-11-10T17:14:00Z</cp:lastPrinted>
  <dcterms:modified xsi:type="dcterms:W3CDTF">2022-05-06T13:38:00Z</dcterms:modified>
  <cp:revision>145</cp:revision>
  <dc:subject/>
  <dc:title>  </dc:title>
</cp:coreProperties>
</file>